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uk-UA"/>
        </w:rPr>
        <w:t>Державний гімн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36"/>
          <w:szCs w:val="36"/>
          <w:lang w:val="uk-UA"/>
        </w:rPr>
        <w:t>(офіційна версія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Ще не вмерла України і слава, і воля,</w:t>
        <w:br/>
        <w:t>Ще нам, браття молодії, усміхнеться доля.</w:t>
        <w:br/>
        <w:t>Згинуть наші воріженьки, як роса на сонці.</w:t>
        <w:br/>
        <w:t>Запануєм і ми, браття, у своїй сторонці.</w:t>
        <w:br/>
        <w:br/>
        <w:t>Приспів:</w:t>
        <w:br/>
        <w:t>Душу й тіло ми положим за нашу свободу,</w:t>
        <w:br/>
        <w:t>І покажем, що ми, браття, козацького роду.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21:02:00Z</dcterms:created>
  <dc:creator>Work</dc:creator>
  <dc:description/>
  <dc:language>en-US</dc:language>
  <cp:lastModifiedBy>Оля</cp:lastModifiedBy>
  <dcterms:modified xsi:type="dcterms:W3CDTF">2014-09-12T21:02:00Z</dcterms:modified>
  <cp:revision>2</cp:revision>
  <dc:subject/>
  <dc:title/>
</cp:coreProperties>
</file>