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формаційна кар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ого міського ту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українського конкурсу «Учитель року – 2017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омінації “</w:t>
      </w:r>
      <w:r>
        <w:rPr>
          <w:rFonts w:cs="Times New Roman" w:ascii="Times New Roman" w:hAnsi="Times New Roman"/>
          <w:b/>
          <w:sz w:val="28"/>
          <w:szCs w:val="28"/>
        </w:rPr>
        <w:t>Інформатика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81"/>
        <w:gridCol w:w="6337"/>
      </w:tblGrid>
      <w:tr>
        <w:trPr>
          <w:trHeight w:val="24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єнко Мар’ян Андрійович</w:t>
            </w:r>
          </w:p>
        </w:tc>
      </w:tr>
      <w:tr>
        <w:trPr>
          <w:trHeight w:val="24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 роботи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;sans-serif" w:hAnsi="Arial;sans-serif" w:cs="Arial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Комунальний заклад "Луцька загальноосвітня школа І-ІІІ ступенів №19 Луцької міської ради Волинської області"</w:t>
            </w:r>
          </w:p>
        </w:tc>
      </w:tr>
      <w:tr>
        <w:trPr>
          <w:trHeight w:val="38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читель інформатики</w:t>
            </w:r>
          </w:p>
        </w:tc>
      </w:tr>
      <w:tr>
        <w:trPr>
          <w:trHeight w:val="38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а (</w:t>
            </w:r>
            <w:r>
              <w:rPr>
                <w:rFonts w:cs="Times New Roman" w:ascii="Times New Roman" w:hAnsi="Times New Roman"/>
                <w:szCs w:val="28"/>
              </w:rPr>
              <w:t>найменування вищого навчального закладу, рік закінчення навчання)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(ВДУ імені Лесі Українки,2008р.,спеціальність “Інформатика”)</w:t>
              <w:br/>
            </w:r>
          </w:p>
        </w:tc>
      </w:tr>
      <w:tr>
        <w:trPr>
          <w:trHeight w:val="38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світа </w:t>
            </w:r>
            <w:r>
              <w:rPr>
                <w:rFonts w:cs="Times New Roman" w:ascii="Times New Roman" w:hAnsi="Times New Roman"/>
                <w:szCs w:val="28"/>
              </w:rPr>
              <w:t xml:space="preserve">(за останні 5 років; очна, дистанційна форма; рік проходження та найменування освітніх програм, курсів, тренінгів тощо)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 Microsoft з цифрових технологій 2013р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й курс Microsoft вчителі в онлайні 2013р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ий Курс Основи безпечної роботи ІКТ в навчальному закладі 2013р.</w:t>
            </w:r>
          </w:p>
        </w:tc>
      </w:tr>
      <w:tr>
        <w:trPr>
          <w:trHeight w:val="389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ічний стаж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років</w:t>
            </w:r>
          </w:p>
        </w:tc>
      </w:tr>
      <w:tr>
        <w:trPr>
          <w:trHeight w:val="24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іфікаційна категорія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2 категорії</w:t>
            </w:r>
          </w:p>
        </w:tc>
      </w:tr>
      <w:tr>
        <w:trPr>
          <w:trHeight w:val="24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ання 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є</w:t>
            </w:r>
          </w:p>
        </w:tc>
      </w:tr>
      <w:tr>
        <w:trPr>
          <w:trHeight w:val="24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е кредо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;sans-serif" w:hAnsi="arial;sans-serif" w:cs="arial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8"/>
              </w:rPr>
            </w:pPr>
            <w:r>
              <w:rPr>
                <w:rFonts w:cs="arial;sans-serif" w:ascii="arial;sans-serif" w:hAnsi="arial;sans-serif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8"/>
              </w:rPr>
              <w:t>"Правильно навчає той - хто навчає цікаво."</w:t>
            </w:r>
          </w:p>
        </w:tc>
      </w:tr>
      <w:tr>
        <w:trPr>
          <w:trHeight w:val="241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ії, методи та форми, що використовуютьс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авчально-виховному процесі </w:t>
            </w:r>
          </w:p>
          <w:p>
            <w:pPr>
              <w:pStyle w:val="Normal"/>
              <w:spacing w:before="0" w:after="0"/>
              <w:ind w:left="0" w:right="0" w:firstLine="7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воїй роботі використовую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інформаційно-комп’ютерні технології, діалогічні технології, ігрові технології. 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тоди та форми  використовуються </w:t>
            </w:r>
          </w:p>
          <w:p>
            <w:pPr>
              <w:pStyle w:val="Normal"/>
              <w:spacing w:before="0" w:after="0"/>
              <w:ind w:left="0" w:right="0" w:firstLine="7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акож різні:  пояснювально-ілюстративні, репродуктивні, проблемного викладу, частково-пошукові, дослідницькі.</w:t>
            </w:r>
          </w:p>
        </w:tc>
      </w:tr>
      <w:tr>
        <w:trPr>
          <w:trHeight w:val="241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портрет «Я – педагог і особистість»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Андрієнко Мар’ян Андрійович, вчитель інформатики. На педагогічній ниві працюю вже 7  років.  Погоджуюсь із думкою, що вчитель завжди учень, бо щодня щось нове відкриваєш для себе. Змінюється світ, змінюються підходи до викладання, та незмінним залишається головне призначення вчителя – навчити людину бути Людиною. Вважаю, педагогічне покликання – це не тільки передача знань, умінь і навичок, а й всебічний розвиток здібностей та можливостей учнів, виховання порядного, відповідального, свідомого громадянина країни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Моя мета – підтримати в учнів жагу до знань, розвинути і зберегти, вселити віру в себе, в свої сили. У навчанні не повинно бути нещасних дітей — дітей, душу яких пригнічує думка, що вони ні на що не здатні. Найбільшою нагородою для мене є досягнення вихованців і відчуття того, що ти допоміг становленню ЛЮДИНИ. Використовую у своїй роботі найрізноманітніші освітні новації, а перевагу надаю інтерактивним методам навчання, коли спостерігається демократизація у спілкуванні учителя та учня, адже вони є партнерами у навчальному процесі. У процесі роботи створив свій сайт-портфолі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http://portfoliomarian.ucoz.com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де розміщую матеріали, свої розробки, яким користуються діти для дистанційного навчання.</w:t>
              <w:br/>
              <w:t xml:space="preserve">     Я середнього зросту, русий. Спокійної вдачі, товариський, толерантний, розсудливий. Не люблю створювати конфліктні ситуації. Маю два хобі: садівництво і виноробство. У роботі ціную відповідальність , у людині – чуйність і доброту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лання на персональний Інтернет-ресурс (за наявності)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http://portfoliomarian.ucoz.com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sans-serif"/>
    <w:charset w:val="01"/>
    <w:family w:val="swiss"/>
    <w:pitch w:val="default"/>
  </w:font>
  <w:font w:name="arial">
    <w:altName w:val="sans-serif"/>
    <w:charset w:val="01"/>
    <w:family w:val="swiss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marian.ucoz.com/" TargetMode="External"/><Relationship Id="rId3" Type="http://schemas.openxmlformats.org/officeDocument/2006/relationships/hyperlink" Target="http://portfoliomarian.ucoz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3:25Z</dcterms:created>
  <dc:creator/>
  <dc:description/>
  <dc:language>en-US</dc:language>
  <cp:lastModifiedBy/>
  <dcterms:modified xsi:type="dcterms:W3CDTF">2016-11-02T10:35:30Z</dcterms:modified>
  <cp:revision>3</cp:revision>
  <dc:subject/>
  <dc:title/>
</cp:coreProperties>
</file>