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План проведення тижня математики та інформатики</w:t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52"/>
          <w:lang w:val="uk-UA"/>
        </w:rPr>
        <w:t xml:space="preserve">8.12. – 12.12. </w:t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52"/>
          <w:lang w:val="uk-UA"/>
        </w:rPr>
        <w:t>2014/2015</w:t>
      </w:r>
      <w:r>
        <w:rPr/>
        <w:t xml:space="preserve"> н.р</w:t>
      </w:r>
    </w:p>
    <w:tbl>
      <w:tblPr>
        <w:tblW w:w="155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4510"/>
        <w:gridCol w:w="7611"/>
      </w:tblGrid>
      <w:tr>
        <w:trPr>
          <w:trHeight w:val="63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День тижн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Час проведення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Зміст заходу</w:t>
            </w:r>
          </w:p>
        </w:tc>
      </w:tr>
      <w:tr>
        <w:trPr>
          <w:trHeight w:val="4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онеділ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uk-UA"/>
              </w:rPr>
              <w:t>Після 1 уроку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Організаційна лінійка, оголошення плану проведення тижня, конкурсу «Шкільний альбом»</w:t>
            </w:r>
          </w:p>
        </w:tc>
      </w:tr>
      <w:tr>
        <w:trPr>
          <w:trHeight w:val="12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Вівтор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  <w:t>День цікавої інформатик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. Вікторина «Цікава інформатика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«Конкурс друкарів» (клавіатурний тренажер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5-7, 10-11 класи, на перерві після 4,5,6 урок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-3,5 класи, на перерві після 1,2,3 уроку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Серед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40"/>
                <w:lang w:val="uk-UA"/>
              </w:rPr>
              <w:t>День цікавої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кторини, конкурс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1 клас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Четвер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  <w:t>День історії матема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дрим підкоряються верши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каві факти про Піфагор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sz w:val="28"/>
                <w:szCs w:val="28"/>
                <w:lang w:val="uk-UA"/>
              </w:rPr>
              <w:t>Усний журнал  «Чи знаєте ви, що ...»</w:t>
            </w:r>
          </w:p>
        </w:tc>
      </w:tr>
      <w:tr>
        <w:trPr>
          <w:trHeight w:val="100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'ятниц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конкурсу «Шкільний альбом» (показ створених презентацій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32:00Z</dcterms:created>
  <dc:creator>Фролов</dc:creator>
  <dc:description/>
  <cp:keywords/>
  <dc:language>en-US</dc:language>
  <cp:lastModifiedBy>xxx</cp:lastModifiedBy>
  <cp:lastPrinted>2012-01-29T14:01:00Z</cp:lastPrinted>
  <dcterms:modified xsi:type="dcterms:W3CDTF">2014-12-04T19:41:00Z</dcterms:modified>
  <cp:revision>4</cp:revision>
  <dc:subject/>
  <dc:title>План </dc:title>
</cp:coreProperties>
</file>